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СЕПТ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оздрављају и отпоздрављају уобичајеним изразима, представљају себе и друге и размењују основне личне информације у свакодневним комуникативним ситуацијама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Саопштавају информације о себи и другима у неколико повезаних исказа и описују особе и жива бића користећи једноставна језичка средства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Разумеју и адекватно реагују на предлоге, савете и позиве на заједничке активности, формулишући сопствене предлоге и питања и пружајући додатне информације у складу са ситуацијом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Разумеју уобичајене молбе, захтеве и једноставна упутства из свакодневног живота, формулишу сопствене молбе и дају упутства, користећи изразе учтивости као што су честитке, извињења или захвале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Читају и слушају једноставније текстове у којима се описују радње, ситуације и умећа у садашњости, размењују појединачне или повезане информације о тим садржајима и препознају врсту реченице на основу интонаци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o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yage dans les villes de Fra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mander et donner l’autoris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initi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 band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 band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eek-end entre copai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eek-end entre copai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s amis du Net, l’oppos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rimer l’oppos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, информ и рач, 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инф и р., грађ.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uvea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О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 ;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ОКТО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познају и именују основне појмове везане за задате теме и постављају једноставна питања у оквиру кратких разговора или интервју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чествују у једноставним комуникативним ситуацијама у којима прихватају или одбијају предлоге за активности, водећи рачуна о прикладним изразима учтивост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ликују и правилно изговарају основне фонеме карактеристичне за француски језик и примењују их у усменој продукциј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умеју и изражавају ставове који се односе на жеље, потребе, интересовања и осећања, показујући слагање или неслагање и размењујући мишљења на једноставан начин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умеју једноставне исказе у вези са дозволама, забранама, упозорењима, правилима понашања и обавезама у школи, код куће и на јавном месту, адекватно реагују на њих и формулишу сопствене једноставне поруке у тим контекст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ados et le we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ur Internet, il y a des règ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rédiger un b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trôle contin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 esprit sain dans un corps sa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e ne me sens pas bie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iroir, miroi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rimer la conséque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орматика 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, грађ в, инф и р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., информатика 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., информ. и р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биологија, физ и здр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НОВ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епознају и именују основне појмове у вези са познатим темама и постављају или одговарају на једноставна питања личне природе у кратким разговорим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умеју једноставне предлоге, обећања, одлуке и намере и адекватно реагују на њих; формулишу сопствене предлоге и размењују поруке у тим ситуацијам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налазе основне информације слушањем и читањем једноставнијих текстова и користе их у даљој комуникациј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ују и упоређују особе, биљке, животиње, предмете, места и појаве, као и догађаје и радње, користећи неколико повезаних исказ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њују једноставне исказе у вези са будућим плановима, намерама и предвиђањима и саопштавају шта они сами или неко други планира, намерава или очекуј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умеју и размењују информације у вези са количином, димензијама и ценама у свакодневним комуникативним ситуациј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961136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1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56.7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ur être en form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rimer la caus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ous avez dit beaux/bel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ous avez dit beaux/bel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Projet , Attitude pour mieux vivre et être en bonne santé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éparation pour le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.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биологија, физичко и здр. 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, биологија, физичко и здр. 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,  биологија, физичко и здр.  в., грађанско в. Инфор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6"/>
        <w:gridCol w:w="956"/>
        <w:gridCol w:w="2389"/>
        <w:gridCol w:w="1314"/>
        <w:gridCol w:w="2031"/>
        <w:gridCol w:w="1747"/>
      </w:tblGrid>
      <w:tr>
        <w:trPr>
          <w:trHeight w:val="10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09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ДЕЦ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Разумеју и препознају изразе који се односе на будуће активности, школско окружење, мултимедију и место становања и користе једноставна језичка средства у комуникацији на те теме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Размењују основне личне информације и једноставне поруке у свакодневним ситуацијама, ослањајући се на познат речник и комуникативне моделе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Разумеју једноставније текстове који описују особе, жива бића, предмете, места, појаве и радње, као и стања и збивања у блиском окружењу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Описују и упоређују особе, места, појаве и радње користећи неколико повезаних исказа и једноставнија језичка средства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Разумеју једноставне исказе који се односе на одлуке, обећања, планове, намере и предвиђања и адекватно реагују на њих у комуникацији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Размењују једноставне исказе у вези са планирањем и предвиђањем, као и саопштавају шта они сами или неко други намерава или очекује у будућ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rrection du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ienvenue dans le lycée numériqu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High-tech et to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pprendre est un jeu sérieux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 vos manett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nger tou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nger tou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inventeur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elques inven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информатика 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атика и 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, инф. и р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.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 инф.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 грађанско в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тех. и технологија,муз кул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Nouveau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Pixel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Дата Стату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АН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en-GB"/>
              </w:rPr>
              <w:t xml:space="preserve">– </w:t>
            </w: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азумеју и формулишу једноставне исказе који се односе на будуће радње, одлуке, обећања, планове, намере и предвиђања и адекватно реагују на њих у комуникацији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Читају и слушају једноставније текстове у којима се описују особе, животиње, биљке, предмети, места и појаве, као и свакодневне радње и стања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писују и упоређују људе, предмете, места, појаве и активности користећи неколико повезаних исказа и једноставна језичка средства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Препознају и користе изразе који се односе на будућност, животно окружење и место становања у усменој и писаној комуникац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il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trôle contin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Peop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ituer dans  le temps et exprimer la duré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орматика и ра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техн и технологија, инф и ра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, техн и техн, информ и 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492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ФЕБР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азумеју једноставније текстове у којима се описују искуства, догађаји и способности у прошлости и повезују их са сопственим знањем и искуством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азмењују информације о догађајима и искуствима у прошлости у кратким исказима или у низу повезаних реченица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писују искуства или догађаје из личног живота у неколико повезаних исказа и говоре о животу познатих савремених или историјских личности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Представљају историјски догађај, историјску или савремену личност користећи основне временске везнике за означавање истовремености и трајања радње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Користе нову лексику како би описали догађаје и вести и повезали их у једноставнији, разумљив исказ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tins mondai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aconte un fait diver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acont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moi tou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90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Разумеју и користе уобичајене изразе који се односе на жеље, потребе, интересовања и осећања и адекватно реагују на њих у комуникацији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Изражавају сопствене жеље, ставове и осећања једноставним језичким средствима и формулишу кратко образложење за своје мишљење, показујући слагање или неслагање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Разумеју и дају једноставна упутства у свакодневним ситуацијама, као и питања и одговоре који се односе на оријентацију, положај у простору и правац кретања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Затраже и пруже основне информације о положају предмета, бића и места у простору и описују просторне односе у неколико повезаних исказа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оређују ситуације у својој земљи и у земљи циљног језика у вези са познатим темама и примењују раније стечена знања у новим комуникативним контекстим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                                             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temps du passé dans le réc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superstars en Fra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stars préféré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Bilan,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trôle contin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 Catalogue des stars préféré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épar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ler de lieux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que ville est un mond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истематиза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 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музичка к., Грађ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музичка к., Грађ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АПРИ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римењују стечено граматичко и лексичко знање у вези са обрађеним темама и користе га у свакодневним комуникативним ситуацијама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репознају и именују речник који се односи на дестинације за одмор и забаву и користе га у усменој и писаној комуникацији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Разумеју једноставније текстове о путовањима и активностима на путовању и дискутују о појединостима уз употребу основних комуникативних модела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Разумеју и размењују информације у вези са количином, димензијама и ценама у практичним ситуацијама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ишу кратке приче у прошлом времену и описују илустрације у складу са обрађеном темом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Траже, разумеју и дају једноставна објашњења у ширем комуникативном контексту, примењују стечена знања и језичке вештине и у непознатим ситуацијама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Допуњују непознат текст користећи речник са претходно обрађене теме и примењују нову лексику у игри или симулираној комуникативној активности.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Изражавају своја допадања и недопадања у одређеној ситуацији и дају кратко образложење за свој ста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rimer la cond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adeaux souvenir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mbre des curiosité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il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 Curiosité des vil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éparation pour le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истематиза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географија, инф и 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УЏБЕНИК: </w:t>
      </w:r>
      <w:r>
        <w:rPr>
          <w:rFonts w:cs="Times New Roman" w:ascii="Times New Roman" w:hAnsi="Times New Roman"/>
          <w:b/>
          <w:lang w:val="sr-Latn-RS"/>
        </w:rPr>
        <w:t xml:space="preserve">Nouveau </w:t>
      </w:r>
      <w:r>
        <w:rPr>
          <w:rFonts w:cs="Times New Roman" w:ascii="Times New Roman" w:hAnsi="Times New Roman"/>
          <w:b/>
          <w:lang w:val="sr-CS"/>
        </w:rPr>
        <w:t>Pixel 4</w:t>
      </w:r>
      <w:r>
        <w:rPr>
          <w:rFonts w:cs="Times New Roman" w:ascii="Times New Roman" w:hAnsi="Times New Roman"/>
          <w:b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049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Ј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Примењују стечено граматичко и лексичко знање у вези са задатом темом и одговарају на једноставна питања у вези са садржајем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писују илустрације на обрађену тему и повезују их са текстом, водећи рачуна о логичком следу и значењу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Препознају изразе из фамилијарног језика и жаргона и користе основни вокабулар тог типа у усменој комуникацији на задату тему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азумеју и формулишу једноставне исказе који се односе на поседовање и припадање и постављају питања у том контексту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Изражавају своје допадање или недопадање у конкретним ситуацијама и дају кратко образложење за свој став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Упоређују појмове из српског језика и културе са француском културом, уочавајући сличности и разлике у језичкој и културолошкој употреб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rrection du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ric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à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r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lez text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l faut que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 paroles et en chan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 paroles et en chan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ађанско 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. в., 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: 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uvea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3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УН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дговарају на једноставна питања у вези са задатом темом и повезују одговоре са текстом или визуелним материјалом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писују илустрације на тему која се обрађује и логички их повезују са садржајем текста или разговора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Изражавају своја допадања и недопадања у конкретним ситуацијама и пружају једноставна образложења за своје ставове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азумеју једноставне исказе који се односе на изражавање допадања и недопадања и адекватно реагују на њих у комуникацији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Препознају и користе основне изразе из фамилијарног језика и жаргона који су повезани са обрађеном темом, водећи рачуна о прикладности кон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slam et le rap françai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Bila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fin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roj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узичка к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3:10:00Z</dcterms:created>
  <dc:creator>User</dc:creator>
  <dc:description/>
  <cp:keywords/>
  <dc:language>en-US</dc:language>
  <cp:lastModifiedBy>Aleksandra Trkulja</cp:lastModifiedBy>
  <dcterms:modified xsi:type="dcterms:W3CDTF">2025-09-03T08:11:00Z</dcterms:modified>
  <cp:revision>63</cp:revision>
  <dc:subject/>
  <dc:title>ОПЕРАТИВНИ ПЛАН РАДА</dc:title>
</cp:coreProperties>
</file>